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Specyfikacja techniczna przedmiotu zamów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sprzętu: </w:t>
      </w:r>
      <w:r>
        <w:rPr>
          <w:rFonts w:cs="Times New Roman" w:ascii="Times New Roman" w:hAnsi="Times New Roman"/>
          <w:b/>
        </w:rPr>
        <w:t>Ciągnik rolnicz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na ilość (szt.): </w:t>
      </w:r>
      <w:r>
        <w:rPr>
          <w:rFonts w:cs="Times New Roman" w:ascii="Times New Roman" w:hAnsi="Times New Roman"/>
          <w:b/>
        </w:rPr>
        <w:t>1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36"/>
      </w:tblGrid>
      <w:tr>
        <w:trPr/>
        <w:tc>
          <w:tcPr>
            <w:tcW w:w="9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Jednostka zamawiająca: </w:t>
            </w:r>
            <w:r>
              <w:rPr/>
              <w:t>Przedsiębiorstwo Gospodarki Komunalnej Dzierzkowice Sp. z o.o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ejsce dostawy: </w:t>
            </w:r>
            <w:r>
              <w:rPr/>
              <w:t>Terpentyna1 , 23-251 Dzierzkowice</w:t>
            </w:r>
          </w:p>
        </w:tc>
      </w:tr>
      <w:tr>
        <w:trPr/>
        <w:tc>
          <w:tcPr>
            <w:tcW w:w="9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Oferowany przedmiot zamówienia (wypełnia Wykonawca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a: …………………………….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el:………………………………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e minimalne parametry techniczne określone przez Zamawiająceg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Parametry techniczne oferowane przez Wykonawcę </w:t>
              <w:br/>
            </w:r>
            <w:r>
              <w:rPr>
                <w:rFonts w:cs="Times New Roman" w:ascii="Times New Roman" w:hAnsi="Times New Roman"/>
                <w:i/>
              </w:rPr>
              <w:t>(wypełnia wykonawca wpisując konkretny parametr odnoszący się do przedmiotu oferty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ągnik fabrycznie nowy nie powystawowy, nie rejestrowany, rok produkcji 20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 znamionowa od 87 do 94 K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silnika minimum 3,5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 emisji spalin minimum  STAGE 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nik 4 cylindrow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ęd na 4 koł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iornik paliwa o pojemności minimum 155 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ędkość jazdy 40 km/h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ładnia 24x24 z półbiegie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źwignia zmiany biegów typu multicontrooler ,umożliwiająca sterowanie: kierunkiem jazdy, tylnym tuz, sprzęgłem, półbiegie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wers i Wom załączany elektrohydrauliczni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zmocniona oś przednia z elektrohydraulicznym załączaniem napędu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zmocniona oś tyl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staw osi w przedziale minimum 2200mm maximum 2300 m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lny wom 540 /540 ECO/1000 obr./mi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 całkowita maksimum 2580 m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mulec pneumatyczny przyczepy dwuobwodow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ącze AB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brycznie montowany przedni tuz kat . 2 + fabryczne złącza elektryczne 7 stykowe minimum 40A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lny TUZ sterowany elektrohydraulicznie z 2 siłownikami wspomagającym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ńcówki tylnego tuz kat. 2 z szybkosprzęgam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źwig tylnego tuz  min. 4300 k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pa hydrauliczna minimum 64l/min(+ minimum 37 L obwód niskiego ciśnienia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3 pary hydrauliki zewnętrznej ze zbiorniczkami oleju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rowanie Tuz i Wom na błotniku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usekcyjne teleskopowe lusterka wsteczn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ina z klimatyzacją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no dachow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el pasażer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el operatora amortyzowany pneumatyczne z możliwością obrotu o minimum 15 stopn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8 reflektorów roboczych na kabini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fabryczne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1obrotowa lampa ostrzegawcz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ła przednie 13.6R24 (340/85R24) felgi regulowan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ła tylne 16.9R34 (420/85R34) felgi regulowan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nie błotniki skrętn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lne błotniki z poszerzeniam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rzynka narzędziow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wa, uruchomienie urządzenia, szkolenie pracowników w miejscu użytkowania wliczone w cenę (PGK Dzierzkowice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Instrukcja obsługi w języku polski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dostawy:   30 dni od daty udzielenia zamówieni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4111" w:firstLine="6"/>
        <w:rPr>
          <w:rFonts w:ascii="Times New Roman" w:hAnsi="Times New Roman" w:cs="Times New Roman"/>
          <w:b/>
          <w:b/>
          <w:color w:val="FF0000"/>
          <w:sz w:val="23"/>
          <w:szCs w:val="23"/>
          <w:lang w:eastAsia="pl-PL"/>
        </w:rPr>
      </w:pPr>
      <w:r>
        <w:rPr>
          <w:rFonts w:cs="Times New Roman" w:ascii="Times New Roman" w:hAnsi="Times New Roman"/>
          <w:b/>
          <w:color w:val="FF0000"/>
          <w:sz w:val="23"/>
          <w:szCs w:val="23"/>
          <w:lang w:eastAsia="pl-PL"/>
        </w:rPr>
        <w:t xml:space="preserve">Uwaga! </w:t>
      </w:r>
    </w:p>
    <w:p>
      <w:pPr>
        <w:pStyle w:val="Normal"/>
        <w:spacing w:lineRule="auto" w:line="240" w:before="0" w:after="0"/>
        <w:ind w:left="4111" w:firstLine="6"/>
        <w:rPr/>
      </w:pPr>
      <w:r>
        <w:rPr>
          <w:rFonts w:cs="Times New Roman" w:ascii="Times New Roman" w:hAnsi="Times New Roman"/>
          <w:b/>
          <w:color w:val="FF0000"/>
          <w:sz w:val="23"/>
          <w:szCs w:val="23"/>
          <w:lang w:eastAsia="pl-PL"/>
        </w:rPr>
        <w:t>Dokument należy podpisać kwalifikowanym podpisem elektroniczn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1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9:25:00Z</dcterms:created>
  <dc:creator>Wojciech Kamiński</dc:creator>
  <dc:description/>
  <cp:keywords/>
  <dc:language>en-US</dc:language>
  <cp:lastModifiedBy>Gmina Dzierzkowice</cp:lastModifiedBy>
  <cp:lastPrinted>2021-07-16T08:01:00Z</cp:lastPrinted>
  <dcterms:modified xsi:type="dcterms:W3CDTF">2022-07-27T06:51:00Z</dcterms:modified>
  <cp:revision>8</cp:revision>
  <dc:subject/>
  <dc:title/>
</cp:coreProperties>
</file>